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</w:rPr>
        <w:t>Revitalizace veřejného prostranství – prostor tržnice na Trávníkách, Otrokovice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1-05-17T12:23:00Z</dcterms:modified>
  <cp:revision>62</cp:revision>
  <dc:subject/>
  <dc:title/>
</cp:coreProperties>
</file>